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дела образования</w:t>
      </w:r>
    </w:p>
    <w:p>
      <w:pPr>
        <w:pStyle w:val="Style15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 08.11.2018 г. № 1190-пр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Направления профильного обучения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профильные предметы в 2018-2019 учебном году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795"/>
        <w:gridCol w:w="21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</w:t>
            </w:r>
          </w:p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е предм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классах/групп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о -биологически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Химия, биолог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5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- гуманитарны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История, обществозн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5 чел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3:00Z</dcterms:created>
  <dc:creator>admin</dc:creator>
  <dc:description/>
  <cp:keywords/>
  <dc:language>en-US</dc:language>
  <cp:lastModifiedBy>admin</cp:lastModifiedBy>
  <dcterms:modified xsi:type="dcterms:W3CDTF">2019-01-28T05:45:00Z</dcterms:modified>
  <cp:revision>17</cp:revision>
  <dc:subject/>
  <dc:title/>
</cp:coreProperties>
</file>